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swers : Nomenclature Practic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469"/>
        <w:gridCol w:w="1670"/>
        <w:gridCol w:w="537"/>
        <w:gridCol w:w="2481"/>
        <w:gridCol w:w="180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ul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ul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ium hypoiod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(IO)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rrous sulph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 xml:space="preserve"> 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bon tetraiod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</w:t>
            </w:r>
            <w:r>
              <w:rPr>
                <w:vertAlign w:val="subscript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ganese (II) chlori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Cl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6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imony (V) cyan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b(CN)</w:t>
            </w:r>
            <w:r>
              <w:rPr>
                <w:vertAlign w:val="subscript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minum Nit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 xml:space="preserve"> 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lorine pentox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pper (II) chlora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(Cl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ganese diox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O</w:t>
            </w:r>
            <w:r>
              <w:rPr>
                <w:vertAlign w:val="subscript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ium bromi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(Br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ium perbrom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(Br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licon carbid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C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dium permanga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nO</w:t>
            </w:r>
            <w:r>
              <w:rPr>
                <w:vertAlign w:val="subscript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nesium thiosulph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lver period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IO</w:t>
            </w:r>
            <w:r>
              <w:rPr>
                <w:vertAlign w:val="subscript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assium iodi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lfur dioxid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ury(II) hypochlori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g(OCl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ury (I)perchlora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gClO</w:t>
            </w:r>
            <w:r>
              <w:rPr>
                <w:vertAlign w:val="subscript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tric ac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N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osphorus (V) sulfid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rsenic Acet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(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lphur Trioxid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nc thiochrom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Cr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n (II) nitri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(N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pper (III) niti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monium 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N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nesium hypobromi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(BrO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ganese (II) chlor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(Cl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ad(II) Sulfi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bS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ulphuric Acid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 (aq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imony (V) sulfi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b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bon monox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osphoric aci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PO</w:t>
            </w:r>
            <w:r>
              <w:rPr>
                <w:vertAlign w:val="subscript"/>
              </w:rPr>
              <w:t>4 (aq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n permang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(Mn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senic (III) hydrid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imony (III) 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CH3COO)</w:t>
            </w:r>
            <w:r>
              <w:rPr>
                <w:vertAlign w:val="subscript"/>
              </w:rPr>
              <w:t>3</w:t>
            </w:r>
            <w:r>
              <w:rPr/>
              <w:t>Sb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erric </w:t>
            </w:r>
            <w:hyperlink r:id="rId2" w:tgtFrame="_self">
              <w:r>
                <w:rPr>
                  <w:rStyle w:val="InternetLink"/>
                </w:rPr>
                <w:t>thiocyanate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(SCN)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droiodic Aci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I </w:t>
            </w:r>
            <w:r>
              <w:rPr>
                <w:vertAlign w:val="subscript"/>
              </w:rPr>
              <w:t>(aq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pper (I) arsena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</w:t>
            </w:r>
            <w:r>
              <w:rPr>
                <w:vertAlign w:val="subscript"/>
              </w:rPr>
              <w:t>3</w:t>
            </w:r>
            <w:r>
              <w:rPr/>
              <w:t>(A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n(II) broma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(Br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 xml:space="preserve">2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lver perchlo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ClO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senic thiocy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(SCN)</w:t>
            </w:r>
            <w:r>
              <w:rPr>
                <w:vertAlign w:val="subscript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lorine (IV) oxid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dium chlori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lO</w:t>
            </w:r>
            <w:r>
              <w:rPr>
                <w:vertAlign w:val="subscript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ury Brom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gBr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assium fluorid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F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minum sulf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(SO4)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pper (II) hydroxid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(OH)</w:t>
            </w:r>
            <w:r>
              <w:rPr>
                <w:vertAlign w:val="subscript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in Nit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s: Inorganic Nomenclatu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901"/>
        <w:gridCol w:w="1643"/>
        <w:gridCol w:w="956"/>
        <w:gridCol w:w="2283"/>
        <w:gridCol w:w="156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ul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ula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minum nitrat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rric chromat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(Cr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genese chlorid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Cl</w:t>
            </w:r>
            <w:r>
              <w:rPr>
                <w:vertAlign w:val="sub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senic (V) sulfid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on (III) sulfat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ium aceta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(CH</w:t>
            </w:r>
            <w:r>
              <w:rPr>
                <w:vertAlign w:val="subscript"/>
              </w:rPr>
              <w:t>3</w:t>
            </w:r>
            <w:r>
              <w:rPr/>
              <w:t>COO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pper chlorat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(Cl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 xml:space="preserve"> 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monium cyanat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H4OC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ium bromit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(Br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minum hydrogen phosphit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(HP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licon carbid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balt (III) hydrogencarbonat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(H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nesium thiosulfat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Potassium metabisulphit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assium iodit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O</w:t>
            </w:r>
            <w:r>
              <w:rPr>
                <w:vertAlign w:val="sub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ckel (II) chlorit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NIC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ury (II) hypochlorit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g(OCl)</w:t>
            </w:r>
            <w:r>
              <w:rPr>
                <w:vertAlign w:val="sub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rillium carbonat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C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tric aci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NO</w:t>
            </w:r>
            <w:r>
              <w:rPr>
                <w:vertAlign w:val="sub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ontium dichromat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senic (III) acetat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(CH</w:t>
            </w:r>
            <w:r>
              <w:rPr>
                <w:vertAlign w:val="subscript"/>
              </w:rPr>
              <w:t>3</w:t>
            </w:r>
            <w:r>
              <w:rPr/>
              <w:t>COO)</w:t>
            </w:r>
            <w:r>
              <w:rPr>
                <w:vertAlign w:val="sub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nc perchlorat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(Cl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ot Found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SCrO</w:t>
            </w:r>
            <w:r>
              <w:rPr>
                <w:vertAlign w:val="sub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ad (II) phosphit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Pb</w:t>
            </w:r>
            <w:r>
              <w:rPr>
                <w:vertAlign w:val="subscript"/>
              </w:rPr>
              <w:t>3</w:t>
            </w:r>
            <w:r>
              <w:rPr/>
              <w:t>(P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pper (I) nitrid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monium acetat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OO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nesium hypobromit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(BrO)</w:t>
            </w:r>
            <w:r>
              <w:rPr>
                <w:vertAlign w:val="sub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ium thiosulfit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ad (II) sulfit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b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pper (I) Thiosulfat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imony (V) Sulphit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b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drogen cyanid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C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osphoric aci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n (II) permanganat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(Mn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senic hydrid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</w:t>
            </w:r>
            <w:r>
              <w:rPr>
                <w:vertAlign w:val="sub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etic acid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OOH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on (III) thiocyanat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(SCN)</w:t>
            </w:r>
            <w:r>
              <w:rPr>
                <w:vertAlign w:val="sub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pper phosphit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HP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opper(II) arsenat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u</w:t>
            </w:r>
            <w:r>
              <w:rPr>
                <w:vertAlign w:val="subscript"/>
              </w:rPr>
              <w:t>3</w:t>
            </w:r>
            <w:r>
              <w:rPr/>
              <w:t>AsO</w:t>
            </w:r>
            <w:r>
              <w:rPr>
                <w:vertAlign w:val="subscript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ydrogen sulfid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lver perchlorat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ClO</w:t>
            </w:r>
            <w:r>
              <w:rPr>
                <w:vertAlign w:val="subscript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ium chromat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CrO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lorit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O</w:t>
            </w:r>
            <w:r>
              <w:rPr>
                <w:vertAlign w:val="subscript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nc dihydrogenphosphat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H</w:t>
            </w:r>
            <w:r>
              <w:rPr>
                <w:vertAlign w:val="subscript"/>
              </w:rPr>
              <w:t>2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ury (I) bromat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gBrO</w:t>
            </w:r>
            <w:r>
              <w:rPr>
                <w:vertAlign w:val="sub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minum oxalat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(C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minum sulphat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nesium thiosulfit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n (IV) nitra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(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drogen peroxid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s Problem I will use for: Assessment Of Learning</w:t>
      </w:r>
    </w:p>
    <w:p>
      <w:pPr>
        <w:pStyle w:val="Normal"/>
        <w:rPr>
          <w:b/>
          <w:b/>
        </w:rPr>
      </w:pPr>
      <w:r>
        <w:rPr>
          <w:b/>
        </w:rPr>
        <w:t xml:space="preserve">Marking Scheme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57"/>
        <w:gridCol w:w="1800"/>
        <w:gridCol w:w="1800"/>
        <w:gridCol w:w="162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Categories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 xml:space="preserve">Level 1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-59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Level 2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0-69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 xml:space="preserve">Level 3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0-7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   </w:t>
            </w:r>
            <w:r>
              <w:rPr>
                <w:b/>
                <w:color w:val="FF0000"/>
              </w:rPr>
              <w:t xml:space="preserve">Level 4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0-100%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nowledge (K) and Understanding (U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>K and U of metals, non-metals, polyatomic ions and their valances, types of bonding and naming few  of the compounds given the formula and vice ve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color w:val="0000FF"/>
                <w:sz w:val="20"/>
                <w:szCs w:val="20"/>
              </w:rPr>
              <w:t xml:space="preserve">K and U of metals, non-metals, polyatomic ions their valances types of bonding and naming some of the compounds given the formula and vice vers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color w:val="0000FF"/>
                <w:sz w:val="20"/>
                <w:szCs w:val="20"/>
              </w:rPr>
              <w:t>K and U of metals, non-metals, polyatomic ions, their valances, types of bonding and naming most of the compounds given the formula and vice 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color w:val="0000FF"/>
                <w:sz w:val="20"/>
                <w:szCs w:val="20"/>
              </w:rPr>
              <w:t>K and U of metals, non-metals, polyatomic ions, their valances, types of bonding and  naming all of the compounds given the formula and vice vers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CA"/>
      </w:rPr>
    </w:pPr>
    <w:r>
      <w:rPr>
        <w:lang w:val="en-CA"/>
      </w:rPr>
      <w:t>Date: November 12, 2011</w:t>
    </w:r>
  </w:p>
  <w:p>
    <w:pPr>
      <w:pStyle w:val="Header"/>
      <w:jc w:val="right"/>
      <w:rPr>
        <w:lang w:val="en-CA"/>
      </w:rPr>
    </w:pPr>
    <w:r>
      <w:rPr>
        <w:lang w:val="en-CA"/>
      </w:rPr>
      <w:t>By: Swati Kulkarni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t">
    <w:name w:val="ft"/>
    <w:basedOn w:val="DefaultParagraphFont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answers.com/Q/What_is_the_chemical_formula_for_Iron_III_thiocyanat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2:57:00Z</dcterms:created>
  <dc:creator> </dc:creator>
  <dc:description/>
  <cp:keywords/>
  <dc:language>en-US</dc:language>
  <cp:lastModifiedBy>swati</cp:lastModifiedBy>
  <cp:lastPrinted>2008-10-28T10:42:00Z</cp:lastPrinted>
  <dcterms:modified xsi:type="dcterms:W3CDTF">2011-11-12T23:06:00Z</dcterms:modified>
  <cp:revision>39</cp:revision>
  <dc:subject/>
  <dc:title>Chemical Nomenclature IIb</dc:title>
</cp:coreProperties>
</file>